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24458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69726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53197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97221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