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1.2   edited Jan 28 09:5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y.ispchannel.com/~markdavis/unicode/Unicode_transcription_images/U_Combined.gif Unicode\endlink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