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659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9725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1062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2987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