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957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829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82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245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