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48742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8876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19057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