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529485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29972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000881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74747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44308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3975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224559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