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300750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746162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50421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806965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091851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