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29254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43023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68925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35257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99884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80550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