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81688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96872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58598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