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837923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37254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500279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646682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406590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16257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809250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90804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59925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327385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806180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11734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8939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368582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480590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122359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229159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563789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233256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869528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482660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46127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