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0502099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6994585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549101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15492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034045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9253141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128834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708243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3502466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3259758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850711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226534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730172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2923514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7652292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153011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85024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45133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441396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37804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734140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1086112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359061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3468024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489857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