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28999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69017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32604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17846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39263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17503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90004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