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7825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97108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508953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32135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181535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