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51848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55918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34690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806226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53364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48729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