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7573120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0747883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4376948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