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76996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686429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23794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13384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67696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35598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116551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6001274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80749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595828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655506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407293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93545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40757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1472016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25067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946132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83456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1304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745028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11331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464514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