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5671476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5092579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9956702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8639488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4589589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9615858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5784081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1936106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386952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6545840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6762505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85213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1218736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082787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75720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8818879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5924547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3104814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1357576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843419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1083025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6772030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8719446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6564814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1914727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