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3270626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7354471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7217346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