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9848600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6379565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610396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060582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262509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736489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7775739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