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1588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33926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8839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1603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2444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