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0816513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9979125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84428403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82072896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7930623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3163055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