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8775985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1729778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7835350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