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31767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84239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201413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99518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85550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06123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29891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80674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49338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68272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51692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179164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01532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38620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62550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52124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79278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17350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723752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3511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13278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5227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