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03604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0517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05932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88542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78335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80873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74194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02674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67728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2059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63357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17208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70343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65134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00640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21379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55289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05893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08141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31884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72840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92685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02142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54830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58152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