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te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b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al hor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dissatisfactorily f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or outwashed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e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Modes.doc,v 1.4 2000/03/16 03:37:30 jhartmann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6 2000/02/23 20:30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22 2000/03/01 01:48:31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