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fenglish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usual english caption names (for multilingual french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 minimum set by B.Gaulle   1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mod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TeX didn't call \captionsenglish%               Daniel Flipo  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introduced to be used at \begin{document}  time  --bg 0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:" from ccname and enclname                           --bg 0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allow twice loading (loop pointed by Marc Torzynski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ubject" is better than "Object" (pointed by M.T.)             --bg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last english option loaded be the last u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as proposed by Marc Torzynski.                --bg 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't reset \captionsnames if already d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englishTeX to \englishTeXmods                           --bg 1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snames was badly re-initialized(pointed by M. Torzynski)--bg 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the keywords name.                                       --bg 0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name added.                                               --bg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efine letter captions outside letter.sty.                --bg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"cc" but not "Cc"                                         --bg 04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facename added as in babel.                                 --bg 0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--XeT interface add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\begin{english} and \end{english} too.                    --bg 0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 added for plain TeX.                              --bg 09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gnored after \english and \end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removed after \beginL.                                    --bg 10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now named english.doc                              --bg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ste of Tables" corrected (a mod from Yannick Lallement).     --YL 1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start a TeX-XeT paragraph before \begin{document}.        --bg 1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english added for babel.                                   --bg 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replaced by \selectlanguage{english}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with babel) as the default language for the document.        --bg 0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-XeT mods removed from format default language.             --bg 0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beginFWdirection ie the first writing direction.     --bg 0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usepackage{index,french,english} generated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\nodocument) as shown by E.Picheral. This wa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@ifundefined which redefintion was forced a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2e.                                                      --bg 06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, english.sty renamed frenglish.sty.                   --bg 04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ing \em, \bf by \emph and \textbf.                        --bg 97/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option english to known packages. \@xtrasengli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ded if any (equal to \extrasenglish outside b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"english" to be a global option.                          --bg 97/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dd \ProcessOptions, needed when fenglish loaded separate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english loaded with \captionsenglish (for mlp).            --bg 97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idename now defined (targeting seminar).                     --bg 97/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nguagename now defined for mlp.                              --bg 97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notesname for endnotes.sty         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proffname for AmS classes.                           --bg 98/1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 is assumed to be of category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60328 176 816 89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 might be used at \begin{document}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selectlanguage\undefined\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selectlanguage{englis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Option{english}{\def\beginlanguage{% languag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selectlanguage\undefined\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selectlanguage{englis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Options% English option need, at least,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glishTeXmods\endcsname\relax%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    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compatible macro 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undefine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nonenglishheadings\iffalse%english style allows english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aptionsenglish{%......................................  \caption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List of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 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see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see also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Keywords}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DRA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of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oofname{Pro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To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Enc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S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Subject:}% 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Your Ref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Our Ref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nenglishheadings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initialize all english tools excep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%.........................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englishTeXmods{%\captionsnames are normally restored by prev. la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captionsenglish\date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csname @xtrasenglish\endcsname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languagename{englis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let\switchtolanguage\endenglish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ateenglish\undefined%...................................... \date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english{\def\today{\ifcase\day\or 1st\or 2nd\or 3rd\or 4th\or 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\or 7th\or 8th\or 9th\or 10th\or 11th\or 12th\or 13th\or 14th\or 1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th\or 17th\or 18th\or 19th\or 20th\or 21st\or 22nd\or 23rd\or 24th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th\or 26th\or 27th\or 28th\or 29th\or 30th\or 31st\fi~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uary\or February\or March\or April\or May\or June\or July\or August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\or October\or November\or December\fi\space \number\ye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english{}\def\@xtrasenglish{\extrasenglis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% the date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xtrasenglish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set englis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rmally set at INITeX) it should equal to \language=x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}{\gdef\english{\relax}}{}% Default............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do extra things and switch to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....................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gdef\switchtolanguage#1{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nstORI\switchtolanguage% save original switchtolanguag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glishORI\english% assuming \language=x wa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glish{\let\switchtolanguage\@enst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csname endL\endcsname%stop TeX--XeT 1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gnorespaces}% but they are not after \end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english\end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command to initialize englis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{\switchtolanguage\englishTeXmods\englishORI%...... Final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gnorespaces}% but they are not after \begin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% Ready now to activate the mechanism [english is the 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sOptionsToPackage{english}{varioref}% defaul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