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30636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91806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99771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1013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