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 This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ith threads started with QThread; it can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started with platform-specif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t provides both implic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For more information,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html#threads-shared Threads and Shared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\link shclass.html implicit sharing\endlin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-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can only be used from within the thread that cre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onnections between threads or creating queri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third party libraries used by the QSqlDrivers can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using the SQL Module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 of your database cli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