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8228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2807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1392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88292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