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921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05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569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777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