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687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702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016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662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