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592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5140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746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249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